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ursiyer seçildiğimde lisan hazırlıkta olduğumdan / lisan için izinli sayıldığımdan / kayıt dondurduğumdan ödemelerim başlatılmamıştı. ...-... Güz/Bahar yarıyılı sonunda doktora / bilimsel hazırlık derslerine başlamış bulunmaktay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7pt;margin-top:36.75pt;width:509.2pt;height:195.7pt;mso-wrap-style:none;v-text-anchor:middle" type="_x0000_t172">
            <v:path textpathok="t"/>
            <v:textpath on="t" fitshape="t" string="doktora / bilimsel hazırlık derslerine başlama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>... tarihinden beri ...’den gelir elde etmekteyim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rt içi doktora burslarımın Kısmi / Tam statüde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>Öğrenciliğimi ve doktora programındaki aşamamı (ders /bilimsel hazırlık) gösteren belg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>Almakta olduğum dersleri gösteren belg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 xml:space="preserve">Lisan hazırlık sınıfını bitirdiğimi gösteren belge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08:54:00Z</dcterms:modified>
  <cp:revision>6</cp:revision>
  <dc:subject/>
  <dc:title>Tarih: </dc:title>
</cp:coreProperties>
</file>