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arih: .../.../...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ürkiye Bilimsel ve Teknolojik Araştırma Kurumu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İLİM İNSANI DESTEKLEME DAİRE BAŞKANLIĞINA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>Kurumunuzun ... yılı yurt içi doktora bursiyerlerindenim. ... Üniversitesi ... Bölümünde / Anabilim Dalında ... aşamasında öğrenimime devam etmekteyim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>Kurumunuzun 2214 kodlu programının yurt dışı araştırma bursu ile desteklenerek ... tarihinden itibaren ... ay süreyle ...’nın ... şehrindeki ... Üniversitesi / Kurumu ... Bölümünde bulunacağım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>2214 kodlu programından desteklendiğim sürece yurt içi doktora burslarımın durdurulmasını arz ederim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silver" stroked="t" o:allowincell="f" style="position:absolute;margin-left:-15.75pt;margin-top:3.95pt;width:509.2pt;height:195.7pt;mso-wrap-style:none;v-text-anchor:middle" type="_x0000_t172">
            <v:path textpathok="t"/>
            <v:textpath on="t" fitshape="t" string="2214 kodlu programdan destek alınması" style="font-family:&quot;Lucida Sans&quot;;font-size:12pt"/>
            <v:fill o:detectmouseclick="t" type="solid" color2="#3f3f3f"/>
            <v:stroke color="gray" weight="1800" joinstyle="miter" endcap="flat"/>
            <w10:wrap type="none"/>
          </v:shape>
        </w:pic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ab/>
        <w:t>Adı Soyadı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ab/>
        <w:t xml:space="preserve">   TCKN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ab/>
        <w:t xml:space="preserve">    İmza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k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2214 kodlu programdan bursiyer olduğumu gösteren yazının kopyası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  <w:t>Adres</w:t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ep Tel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Sabit Tel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-posta: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765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AklamaBavurusu">
    <w:name w:val="Açıklama Başvurusu"/>
    <w:qFormat/>
    <w:rPr>
      <w:sz w:val="16"/>
    </w:rPr>
  </w:style>
  <w:style w:type="character" w:styleId="StbilgiChar">
    <w:name w:val="Üstbilgi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7:48:00Z</dcterms:created>
  <dc:creator>arif.koyuncu</dc:creator>
  <dc:description/>
  <cp:keywords/>
  <dc:language>en-US</dc:language>
  <cp:lastModifiedBy>Melih Gunes</cp:lastModifiedBy>
  <cp:lastPrinted>2010-07-28T09:56:00Z</cp:lastPrinted>
  <dcterms:modified xsi:type="dcterms:W3CDTF">2014-05-07T10:43:00Z</dcterms:modified>
  <cp:revision>4</cp:revision>
  <dc:subject/>
  <dc:title>Tarih: </dc:title>
</cp:coreProperties>
</file>