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39.5pt;width:509.2pt;height:195.7pt;mso-wrap-style:none;v-text-anchor:middle" type="_x0000_t172">
            <v:path textpathok="t"/>
            <v:textpath on="t" fitshape="t" string="askerlik, sağlık, doğum vb. nedeniyle &#10;kayıt dondurulduğunu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... nedeniyle ...-... öğretim yılı güz / bahar / güz ve bahar yarıyılında / yarıyıllarında kayıt dondurmak için enstitüme başvuru yapmış bulunmaktayım. Enstitü kararı belli olduğunda, ilgili kararın tasdikli örneğini / ilgili karara atıfta bulunan enstitü yazısını ulaştıracağ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durdurulmasını arz ederim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2:00Z</dcterms:modified>
  <cp:revision>5</cp:revision>
  <dc:subject/>
  <dc:title>Tarih: </dc:title>
</cp:coreProperties>
</file>