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2214 kodlu programınızdan … - … tarihleri arasında … ay süreyle yurt dışı araştırma bursu aldığımdan, yurt içi doktora bursu ödemelerim durdurulmuştu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2.5pt;margin-top:18.9pt;width:509.2pt;height:195.7pt;mso-wrap-style:none;v-text-anchor:middle" type="_x0000_t172">
            <v:path textpathok="t"/>
            <v:textpath on="t" fitshape="t" string="2214 bursu sonrası bursun baslatılması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Yurt içi doktora burslarımın Kısmi / Tam statüde tekrar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Yeni tarihli öğrenci belgem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09:02:00Z</dcterms:modified>
  <cp:revision>4</cp:revision>
  <dc:subject/>
  <dc:title>Tarih: </dc:title>
</cp:coreProperties>
</file>