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Elde etmekte olduğum gelirim/gelirlerim ... tarihinden itibaren sona ermiştir. İlgili belge/belgeler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 tarihinden itibaren TÜBİTAK yurt içi doktora bursundan başka burs, KYK kredisi, ücret, maaş, ticari kazanç vb. gelirim bulunmamaktadır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0.75pt;width:509.2pt;height:195.7pt;mso-wrap-style:none;v-text-anchor:middle" type="_x0000_t172">
            <v:path textpathok="t"/>
            <v:textpath on="t" fitshape="t" string="tam burslu statüye geçme talebi&#10;(gelirin/gelirlerin kesilmesi)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Tam burslu statüye geçirilmem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İş yerimce İLGİLİ MAKAMA yazılmış, işten ayrılış tarihimi gösteren belge/belgeler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SGK İşten Ayrılış Bildirgemin kopya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3-21T13:55:00Z</dcterms:modified>
  <cp:revision>5</cp:revision>
  <dc:subject/>
  <dc:title>Tarih: </dc:title>
</cp:coreProperties>
</file>