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Başvurum sırasında Başvuru ve Bilgi Formunda  gelir durumumu sehven </w:t>
      </w:r>
      <w:r>
        <w:rPr>
          <w:rFonts w:cs="Arial" w:ascii="Arial" w:hAnsi="Arial"/>
          <w:i/>
          <w:sz w:val="26"/>
          <w:szCs w:val="26"/>
        </w:rPr>
        <w:t>“1 Ekim 2008’den beri Burs, KYK Kredisi, Ücret, Maaş, Ticari Kazanç vb. gelirim hiç olmadı”</w:t>
      </w:r>
      <w:r>
        <w:rPr>
          <w:rFonts w:cs="Arial" w:ascii="Arial" w:hAnsi="Arial"/>
          <w:sz w:val="26"/>
          <w:szCs w:val="26"/>
        </w:rPr>
        <w:t xml:space="preserve"> şeklinde beyan etmiştim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8pt;margin-top:42.7pt;width:509.2pt;height:195.7pt;mso-wrap-style:none;v-text-anchor:middle" type="_x0000_t172">
            <v:path textpathok="t"/>
            <v:textpath on="t" fitshape="t" string="gelir beyanı ile ilgili yanlışlığın düzeltilmesi taleb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 xml:space="preserve">Halbuki ... tarihinden beri ...’den ... gelirim vardır (halen devam etmektedir) / ... tarihinden beri ...’den ... geliri elde etmekte idim. Söz konusu gelirim ... tarihi itibariyle sona ermiş olup ilgili belge ektedir. Bu tarihten itibaren herhangi bir gelirim kalmamıştır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Yukarıdaki beyanım doğrultusunda gerekli düzeltmenin yapılmasını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ı Soyadı</w:t>
      </w:r>
    </w:p>
    <w:p>
      <w:pPr>
        <w:pStyle w:val="Normal"/>
        <w:ind w:left="6372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İmza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: İlgili belg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08:54:00Z</dcterms:modified>
  <cp:revision>5</cp:revision>
  <dc:subject/>
  <dc:title>Tarih: </dc:title>
</cp:coreProperties>
</file>