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... Üniversitesi ….... Bölümünde / Anabilim Dalında ....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2.75pt;margin-top:41pt;width:509.2pt;height:195.7pt;mso-wrap-style:none;v-text-anchor:middle" type="_x0000_t172">
            <v:path textpathok="t"/>
            <v:textpath on="t" fitshape="t" string="erasmus kapsamında yurt dışına çıkılması &#10;durumunun bildiril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 xml:space="preserve">ERASMUS programı çerçevesinde ...... tarihinden itibaren ... ay süreyle .......’nın ...... şehrindeki ........ Üniversitesi ....... Bölümünde / Anabilim Dalında bulunacağım. Bu süre içinde üniversitemdeki kaydım dondurulacaktır/dondurulmayacaktır. Bu seyahatim nedeniyle bana yurt içinden ve yurt dışından sağlanacak maddi olanaklar şunlardır: ...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Bursumun yurt dışında bulunacağım süre içinde de devam ettirilmes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Ekl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Kabul belgesi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Enstitüce hazırlanmış kayıt dondurulup dondurulmadığına dair yazı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ERASMUS Ofisinden alınmış hibe miktarını da gösteren belg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08:54:00Z</dcterms:modified>
  <cp:revision>4</cp:revision>
  <dc:subject/>
  <dc:title>Tarih: </dc:title>
</cp:coreProperties>
</file>