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.. yılı yurt içi doktora bursiyerlerindenim. ......... Üniversitesi ......... Bölümünde / Anabilim Dalında .....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18pt;margin-top:9.45pt;width:509.2pt;height:195.7pt;mso-wrap-style:none;v-text-anchor:middle" type="_x0000_t172">
            <v:path textpathok="t"/>
            <v:textpath on="t" fitshape="t" string="kısmi burslu statüye geçme talebi&#10;(gelir sağlamaya başlanılması)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..... tarihinden itibaren ....... ‘de/n işe / burs almaya başlamış bulunmaktayım. İlgili belge ektedir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ısmi burslu statüye geçirilmem için gereğ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            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k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İş yerimce İLGİLİ MAKAMA yazılmış …...... tarihinden itibaren gelir elde etmeye başladığımı gösteren belg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SGK İşe Giriş Bildirgemin kopyası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48:00Z</dcterms:created>
  <dc:creator>arif.koyuncu</dc:creator>
  <dc:description/>
  <cp:keywords/>
  <dc:language>en-US</dc:language>
  <cp:lastModifiedBy>Melih Gunes</cp:lastModifiedBy>
  <cp:lastPrinted>2010-07-28T09:56:00Z</cp:lastPrinted>
  <dcterms:modified xsi:type="dcterms:W3CDTF">2014-03-21T13:55:00Z</dcterms:modified>
  <cp:revision>5</cp:revision>
  <dc:subject/>
  <dc:title>Tarih: </dc:title>
</cp:coreProperties>
</file>