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LEME DAİRE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.. yılı yurt içi doktora bursiyerlerindenim. .......... Üniversitesi ............. Bölümünde / Anabilim Dalında doktora öğrenimimin sonuna gelmiş bulunmaktayı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........ tarihinde tez savunmasına girip başarılı bulunduğumu ve ......... tarihi itibariyle mezun olmuş sayılacağımı aynı gün e-postayla tarafınıza bildirmiştim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6"/>
          <w:szCs w:val="26"/>
        </w:rPr>
        <w:t>Geçici mezuniyet belgemin/diplomamın üniversitemce onaylı nüshasını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ez jürisi tutanağımın üniversitemce onaylı kopyasını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Bitirme tezimin önsöz/teşekkür sayfasının kopyasını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9pt;margin-top:12.95pt;width:509.2pt;height:195.7pt;mso-wrap-style:none;v-text-anchor:middle" type="_x0000_t172">
            <v:path textpathok="t"/>
            <v:textpath on="t" fitshape="t" string="mezuniyetin bildirilmesi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  <w:r>
        <w:rPr>
          <w:rFonts w:cs="Arial" w:ascii="Arial" w:hAnsi="Arial"/>
          <w:bCs/>
          <w:sz w:val="26"/>
          <w:szCs w:val="26"/>
        </w:rPr>
        <w:t>Bitirme tezimin özetini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kte gönderiyoru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Gereğini bilgilerinize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E-posta: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Melih Gunes</cp:lastModifiedBy>
  <cp:lastPrinted>2010-07-28T09:56:00Z</cp:lastPrinted>
  <dcterms:modified xsi:type="dcterms:W3CDTF">2014-05-07T10:42:00Z</dcterms:modified>
  <cp:revision>5</cp:revision>
  <dc:subject/>
  <dc:title>Tarih: </dc:title>
</cp:coreProperties>
</file>