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LEME DAİRE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… - … tarihleri arasında askerde olduğumdan, yurt içi doktora bursu ödemelerim durdurulmuştu. … itibariyle askerlik görevimi tamamlayıp doktora çalışmalarıma başlamış bulunmaktayım. Danışmanım …’ın durumu teyit eder mahiyetteki yazısı ektedir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27pt;margin-top:1.4pt;width:509.2pt;height:195.7pt;mso-wrap-style:none;v-text-anchor:middle" type="_x0000_t172">
            <v:path textpathok="t"/>
            <v:textpath on="t" fitshape="t" string="askerlik sonrası bursun baslatılması talebi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 tarihinden beri ...’den gelir elde etmekteyim / TÜBİTAK yurt içi doktora bursundan başka burs, KYK kredisi, ücret, maaş, ticari kazanç vb. gelirim bulunmamaktadır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Yurt içi doktora burslarımın Kısmi / Tam statüde tekrar başlatılması için gereğ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</w:rPr>
        <w:t>Terhis belgemin fotokopisi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CharChar">
    <w:name w:val=" Char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48:00Z</dcterms:created>
  <dc:creator>arif.koyuncu</dc:creator>
  <dc:description/>
  <cp:keywords/>
  <dc:language>en-US</dc:language>
  <cp:lastModifiedBy>melih.gunes</cp:lastModifiedBy>
  <cp:lastPrinted>2010-07-28T09:56:00Z</cp:lastPrinted>
  <dcterms:modified xsi:type="dcterms:W3CDTF">2011-03-22T08:55:00Z</dcterms:modified>
  <cp:revision>4</cp:revision>
  <dc:subject/>
  <dc:title>Tarih: </dc:title>
</cp:coreProperties>
</file>