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/yim/id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... nedeniyle bursumun kesilmesini istiyorum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güne kadar şahsıma yapılan ödemeler ile yasal faizinin hesaplanarak aşağıdaki e-posta adresime bildirilmes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9pt;margin-top:0.75pt;width:509.2pt;height:195.7pt;mso-wrap-style:none;v-text-anchor:middle" type="_x0000_t172">
            <v:path textpathok="t"/>
            <v:textpath on="t" fitshape="t" string="burstan vazgeçme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 (Varsa) İlgili belg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08:54:00Z</dcterms:modified>
  <cp:revision>5</cp:revision>
  <dc:subject/>
  <dc:title>Tarih: </dc:title>
</cp:coreProperties>
</file>